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900"/>
      </w:tblGrid>
      <w:tr>
        <w:trPr/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bario digital del IES Mar Menor</w:t>
            </w:r>
          </w:p>
        </w:tc>
      </w:tr>
      <w:tr>
        <w:trPr/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Foto 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Nombre común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Nombre científico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Familia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Foto tomada en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Fecha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/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Foto 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Hábitat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Período de floración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Usos tradicionales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Otros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02:00Z</dcterms:created>
  <dc:creator>Rafael</dc:creator>
  <dc:description/>
  <dc:language>en-US</dc:language>
  <cp:lastModifiedBy>Rafael</cp:lastModifiedBy>
  <dcterms:modified xsi:type="dcterms:W3CDTF">2009-05-20T11:07:00Z</dcterms:modified>
  <cp:revision>1</cp:revision>
  <dc:subject/>
  <dc:title>Herbario digital del IES Mar Menor</dc:title>
</cp:coreProperties>
</file>